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1954951922"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102421124"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1766793202"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805547588"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