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763790994"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778283959"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654402216"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1535343811"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