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89464684"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841421455"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1198447386"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1693710798"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509086265"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859149321"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