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940538417"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1477506275"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727311638"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818557290"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903659920"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575278806"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