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347951311"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480924564"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