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493366120"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1094175801"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1191292505"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1700009330"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1079417140"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1449387336"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289604409"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32637120"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402274162"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2103868621"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1544710195"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606199693"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651232554"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1818822684"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829708183"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869944597"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150378331"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1489067881"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1943632179"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1237753909"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669678185"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387116011"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