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973374130"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685779498"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1920860582"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1783774611"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484084"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1060950747"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1706267913"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1181145087"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139804871"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