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91293069"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2051239093"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1821619452"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580565276"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145024760"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706824435"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1739978042"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1218324456"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1407181133"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251261474"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341901292"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1933796376"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937566463"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