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349210536"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499285511"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1033486759"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132812543"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1595045371"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1619831018"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