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375251415"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169471543"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698606619"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223791481"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831618140"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766304687"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734992855"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