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1063668328"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1835009357"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224043512"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1834471783"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1703974563"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672347863"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566675104"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438432673"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626487038"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