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399900520"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1979134734"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597259820"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