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594268009"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1749306671"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1482084776"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1492957381"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