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40"/>
          <w:szCs w:val="40"/>
        </w:rPr>
        <w:t>Unit 1:  Cultural Awarenes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</w: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Part 2:</w:t>
      </w: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Part 3:</w:t>
      </w: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Part 4:</w:t>
      </w: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Part 5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D</w:t>
        <w:tab/>
        <w:tab/>
        <w:tab/>
        <w:t>1. B</w:t>
        <w:tab/>
        <w:tab/>
        <w:tab/>
        <w:t>1. US</w:t>
        <w:tab/>
        <w:tab/>
        <w:t>1. P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K</w:t>
        <w:tab/>
        <w:tab/>
        <w:tab/>
        <w:t>2. B</w:t>
        <w:tab/>
        <w:tab/>
        <w:tab/>
        <w:t>2. EA</w:t>
        <w:tab/>
        <w:tab/>
        <w:t>2. M</w:t>
        <w:tab/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F</w:t>
        <w:tab/>
        <w:tab/>
        <w:tab/>
        <w:t>3. A</w:t>
        <w:tab/>
        <w:tab/>
        <w:tab/>
        <w:t>3. EA</w:t>
        <w:tab/>
        <w:tab/>
        <w:t>3. P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H</w:t>
        <w:tab/>
        <w:tab/>
        <w:tab/>
        <w:t>4. C</w:t>
        <w:tab/>
        <w:tab/>
        <w:tab/>
        <w:t>4. EA</w:t>
        <w:tab/>
        <w:tab/>
        <w:t>4. P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N</w:t>
        <w:tab/>
        <w:tab/>
        <w:tab/>
        <w:t>5. C</w:t>
        <w:tab/>
        <w:tab/>
        <w:tab/>
        <w:t>5. US</w:t>
        <w:tab/>
        <w:tab/>
        <w:t>5. P</w:t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L</w:t>
        <w:tab/>
        <w:tab/>
        <w:tab/>
        <w:t>6. A</w:t>
        <w:tab/>
        <w:tab/>
        <w:tab/>
        <w:t>6. EA</w:t>
        <w:tab/>
        <w:tab/>
        <w:t>6. M</w:t>
        <w:tab/>
        <w:tab/>
        <w:tab/>
        <w:t>6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A</w:t>
        <w:tab/>
        <w:tab/>
        <w:tab/>
        <w:t>7. B</w:t>
        <w:tab/>
        <w:tab/>
        <w:tab/>
        <w:t>7. EA</w:t>
        <w:tab/>
        <w:tab/>
        <w:t>7. M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G</w:t>
        <w:tab/>
        <w:tab/>
        <w:tab/>
        <w:t>8. A</w:t>
        <w:tab/>
        <w:tab/>
        <w:tab/>
        <w:t>8. US</w:t>
        <w:tab/>
        <w:tab/>
        <w:t>8. M</w:t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I</w:t>
        <w:tab/>
        <w:tab/>
        <w:tab/>
        <w:t>9. A</w:t>
        <w:tab/>
        <w:tab/>
        <w:tab/>
        <w:t>9. EA</w:t>
        <w:tab/>
        <w:tab/>
        <w:t>9. M</w:t>
        <w:tab/>
        <w:tab/>
        <w:tab/>
        <w:t>9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C</w:t>
        <w:tab/>
        <w:tab/>
        <w:t>10. C</w:t>
        <w:tab/>
        <w:tab/>
        <w:t>10. EA</w:t>
        <w:tab/>
        <w:tab/>
        <w:t>10. M</w:t>
        <w:tab/>
        <w:tab/>
        <w:t>10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1. E</w:t>
        <w:tab/>
        <w:tab/>
        <w:tab/>
        <w:tab/>
        <w:tab/>
        <w:t>11. US</w:t>
        <w:tab/>
        <w:tab/>
        <w:tab/>
        <w:tab/>
        <w:tab/>
        <w:t>1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2. D</w:t>
        <w:tab/>
        <w:tab/>
        <w:tab/>
        <w:tab/>
        <w:tab/>
        <w:t>12. US</w:t>
        <w:tab/>
        <w:tab/>
        <w:tab/>
        <w:tab/>
        <w:tab/>
        <w:t>1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3. EA</w:t>
        <w:tab/>
        <w:tab/>
        <w:tab/>
        <w:tab/>
        <w:tab/>
        <w:t>1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4. EA</w:t>
        <w:tab/>
        <w:tab/>
        <w:tab/>
        <w:tab/>
        <w:tab/>
        <w:t>14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5. US</w:t>
        <w:tab/>
        <w:tab/>
        <w:tab/>
        <w:tab/>
        <w:tab/>
        <w:t>15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6. U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7. E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8. U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19. E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20. EA</w:t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Unit 2:  Historical Over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Part 1:</w:t>
      </w: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Part 2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T</w:t>
        <w:tab/>
        <w:tab/>
        <w:tab/>
        <w:t>1. B</w:t>
        <w:tab/>
        <w:tab/>
        <w:t>11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F</w:t>
        <w:tab/>
        <w:tab/>
        <w:tab/>
        <w:t>2. C</w:t>
        <w:tab/>
        <w:tab/>
        <w:t>12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T</w:t>
        <w:tab/>
        <w:tab/>
        <w:tab/>
        <w:t>3. A</w:t>
        <w:tab/>
        <w:tab/>
        <w:t>13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T</w:t>
        <w:tab/>
        <w:tab/>
        <w:tab/>
        <w:t>4. B</w:t>
        <w:tab/>
        <w:tab/>
        <w:t>14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F</w:t>
        <w:tab/>
        <w:tab/>
        <w:tab/>
        <w:t>5. B</w:t>
        <w:tab/>
        <w:tab/>
        <w:t>15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F</w:t>
        <w:tab/>
        <w:tab/>
        <w:tab/>
        <w:t>6. B</w:t>
        <w:tab/>
        <w:tab/>
        <w:t>16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F</w:t>
        <w:tab/>
        <w:tab/>
        <w:tab/>
        <w:t>7. B</w:t>
        <w:tab/>
        <w:tab/>
        <w:t>17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T</w:t>
        <w:tab/>
        <w:tab/>
        <w:tab/>
        <w:t>8. A</w:t>
        <w:tab/>
        <w:tab/>
        <w:t>18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T</w:t>
        <w:tab/>
        <w:tab/>
        <w:tab/>
        <w:t>9. A</w:t>
        <w:tab/>
        <w:tab/>
        <w:t>1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</w:t>
        <w:tab/>
        <w:tab/>
        <w:t>10. B</w:t>
        <w:tab/>
        <w:t>2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Unit 3a:  Foundational Beliefs--Hinduism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</w: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Part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T</w:t>
        <w:tab/>
        <w:tab/>
        <w:tab/>
        <w:t>1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F</w:t>
        <w:tab/>
        <w:tab/>
        <w:tab/>
        <w:t>2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T</w:t>
        <w:tab/>
        <w:tab/>
        <w:tab/>
        <w:t>3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F</w:t>
        <w:tab/>
        <w:tab/>
        <w:tab/>
        <w:t>4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T</w:t>
        <w:tab/>
        <w:tab/>
        <w:tab/>
        <w:t>5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T</w:t>
        <w:tab/>
        <w:tab/>
        <w:tab/>
        <w:t>6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T</w:t>
        <w:tab/>
        <w:tab/>
        <w:tab/>
        <w:t>7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T</w:t>
        <w:tab/>
        <w:tab/>
        <w:tab/>
        <w:t>8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T</w:t>
        <w:tab/>
        <w:tab/>
        <w:tab/>
        <w:t>9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T</w:t>
        <w:tab/>
        <w:tab/>
        <w:t>10. A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Unit 3b:  Foundational Beliefs--Buddhism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</w: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Part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A</w:t>
        <w:tab/>
        <w:tab/>
        <w:tab/>
        <w:t>3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B</w:t>
        <w:tab/>
        <w:tab/>
        <w:tab/>
        <w:t>5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C</w:t>
        <w:tab/>
        <w:tab/>
        <w:tab/>
        <w:t>8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A</w:t>
        <w:tab/>
        <w:tab/>
        <w:tab/>
        <w:t>9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B</w:t>
        <w:tab/>
        <w:tab/>
        <w:t>10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>Unit 3c:  Foundational Beliefs--Chinese Religions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F</w:t>
        <w:tab/>
        <w:tab/>
        <w:tab/>
        <w:t>1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F</w:t>
        <w:tab/>
        <w:tab/>
        <w:tab/>
        <w:t>2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F</w:t>
        <w:tab/>
        <w:tab/>
        <w:tab/>
        <w:t>3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F</w:t>
        <w:tab/>
        <w:tab/>
        <w:tab/>
        <w:t>4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F</w:t>
        <w:tab/>
        <w:tab/>
        <w:tab/>
        <w:t>5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T</w:t>
        <w:tab/>
        <w:tab/>
        <w:tab/>
        <w:t>6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T</w:t>
        <w:tab/>
        <w:tab/>
        <w:tab/>
        <w:t>7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T</w:t>
        <w:tab/>
        <w:tab/>
        <w:tab/>
        <w:t>8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T</w:t>
        <w:tab/>
        <w:tab/>
        <w:tab/>
        <w:t>9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T</w:t>
        <w:tab/>
        <w:tab/>
        <w:t>10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u w:val="single"/>
        </w:rPr>
      </w:pPr>
      <w:r>
        <w:rPr>
          <w:sz w:val="40"/>
          <w:szCs w:val="40"/>
        </w:rPr>
        <w:t>Unit 3d:  Foundational Beliefs--Isla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  <w:tab/>
        <w:tab/>
        <w:t>Part 3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D</w:t>
        <w:tab/>
        <w:tab/>
        <w:tab/>
        <w:t>1. D</w:t>
        <w:tab/>
        <w:tab/>
        <w:tab/>
        <w:t>1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J</w:t>
        <w:tab/>
        <w:tab/>
        <w:tab/>
        <w:t>2. F</w:t>
        <w:tab/>
        <w:tab/>
        <w:tab/>
        <w:t>2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F</w:t>
        <w:tab/>
        <w:tab/>
        <w:tab/>
        <w:t>3. B</w:t>
        <w:tab/>
        <w:tab/>
        <w:tab/>
        <w:t>3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E</w:t>
        <w:tab/>
        <w:tab/>
        <w:tab/>
        <w:t>4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G</w:t>
        <w:tab/>
        <w:tab/>
        <w:tab/>
        <w:t>5. C</w:t>
        <w:tab/>
        <w:tab/>
        <w:tab/>
        <w:t>5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A</w:t>
        <w:tab/>
        <w:tab/>
        <w:tab/>
        <w:t>6. A</w:t>
        <w:tab/>
        <w:tab/>
        <w:tab/>
        <w:t>6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ab/>
        <w:t>7. I</w:t>
        <w:tab/>
        <w:tab/>
        <w:tab/>
        <w:t>7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I</w:t>
        <w:tab/>
        <w:tab/>
        <w:tab/>
        <w:t>8. G</w:t>
        <w:tab/>
        <w:tab/>
        <w:tab/>
        <w:t>8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H</w:t>
        <w:tab/>
        <w:tab/>
        <w:tab/>
        <w:t>9. H</w:t>
        <w:tab/>
        <w:tab/>
        <w:tab/>
        <w:t>9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E</w:t>
        <w:tab/>
        <w:tab/>
        <w:t>10. J</w:t>
        <w:tab/>
        <w:tab/>
        <w:t>10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u w:val="single"/>
        </w:rPr>
      </w:pPr>
      <w:r>
        <w:rPr>
          <w:sz w:val="40"/>
          <w:szCs w:val="40"/>
        </w:rPr>
        <w:t>Unit 4:  Gestures and Taboo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ab/>
        <w:tab/>
        <w:t>Part 2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T</w:t>
        <w:tab/>
        <w:tab/>
        <w:t>11. F</w:t>
        <w:tab/>
        <w:tab/>
        <w:t>1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F</w:t>
        <w:tab/>
        <w:tab/>
        <w:t>12. T</w:t>
        <w:tab/>
        <w:tab/>
        <w:t>2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T</w:t>
        <w:tab/>
        <w:tab/>
        <w:t>13. T</w:t>
        <w:tab/>
        <w:tab/>
        <w:t>3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F</w:t>
        <w:tab/>
        <w:tab/>
        <w:t>14. T</w:t>
        <w:tab/>
        <w:tab/>
        <w:t>4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T</w:t>
        <w:tab/>
        <w:tab/>
        <w:t>15. F</w:t>
        <w:tab/>
        <w:tab/>
        <w:t>5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T</w:t>
        <w:tab/>
        <w:tab/>
        <w:t>16. T</w:t>
        <w:tab/>
        <w:tab/>
        <w:t>6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F</w:t>
        <w:tab/>
        <w:tab/>
        <w:t>17. T</w:t>
        <w:tab/>
        <w:tab/>
        <w:t>7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F</w:t>
        <w:tab/>
        <w:tab/>
        <w:t>18. T</w:t>
        <w:tab/>
        <w:tab/>
        <w:t>8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T</w:t>
        <w:tab/>
        <w:tab/>
        <w:t>19. F</w:t>
        <w:tab/>
        <w:tab/>
        <w:t>9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F</w:t>
        <w:tab/>
        <w:t>20. T</w:t>
        <w:tab/>
        <w:tab/>
        <w:t>10. C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40"/>
          <w:szCs w:val="40"/>
        </w:rPr>
        <w:t>Unit 5:  Holidays and Observanc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ab/>
        <w:tab/>
        <w:t>Part 2:</w:t>
        <w:tab/>
        <w:tab/>
        <w:t>Part 3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>11. A</w:t>
        <w:tab/>
        <w:tab/>
        <w:t>1. F</w:t>
        <w:tab/>
        <w:tab/>
        <w:tab/>
        <w:t>1. G</w:t>
        <w:tab/>
        <w:tab/>
        <w:t>11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>12. C</w:t>
        <w:tab/>
        <w:tab/>
        <w:t>2. F</w:t>
        <w:tab/>
        <w:tab/>
        <w:tab/>
        <w:t>2. E</w:t>
        <w:tab/>
        <w:tab/>
        <w:t>12.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A</w:t>
        <w:tab/>
        <w:tab/>
        <w:t>13. B</w:t>
        <w:tab/>
        <w:tab/>
        <w:t>3. F</w:t>
        <w:tab/>
        <w:tab/>
        <w:tab/>
        <w:t>3. A</w:t>
        <w:tab/>
        <w:tab/>
        <w:t>13. 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A</w:t>
        <w:tab/>
        <w:tab/>
        <w:t>14. C</w:t>
        <w:tab/>
        <w:tab/>
        <w:t>4. T</w:t>
        <w:tab/>
        <w:tab/>
        <w:tab/>
        <w:t>4. N</w:t>
        <w:tab/>
        <w:tab/>
        <w:t>14. P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B</w:t>
        <w:tab/>
        <w:tab/>
        <w:t>15. A</w:t>
        <w:tab/>
        <w:tab/>
        <w:t>5. F</w:t>
        <w:tab/>
        <w:tab/>
        <w:tab/>
        <w:t>5. L</w:t>
        <w:tab/>
        <w:tab/>
        <w:t>15. 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>16. B</w:t>
        <w:tab/>
        <w:tab/>
        <w:t>6. T</w:t>
        <w:tab/>
        <w:tab/>
        <w:tab/>
        <w:t>6. J</w:t>
        <w:tab/>
        <w:tab/>
        <w:t>16. 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>17. C</w:t>
        <w:tab/>
        <w:tab/>
        <w:t>7. T</w:t>
        <w:tab/>
        <w:tab/>
        <w:tab/>
        <w:t>7. F</w:t>
        <w:tab/>
        <w:tab/>
        <w:t>17. 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A</w:t>
        <w:tab/>
        <w:tab/>
        <w:t>18. B</w:t>
        <w:tab/>
        <w:tab/>
        <w:t>8. T</w:t>
        <w:tab/>
        <w:tab/>
        <w:tab/>
        <w:t>8. I</w:t>
        <w:tab/>
        <w:tab/>
        <w:t>18. 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A</w:t>
        <w:tab/>
        <w:tab/>
        <w:t>19. B</w:t>
        <w:tab/>
        <w:tab/>
        <w:t>9. F</w:t>
        <w:tab/>
        <w:tab/>
        <w:tab/>
        <w:t>9. B</w:t>
        <w:tab/>
        <w:tab/>
        <w:t>19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C</w:t>
        <w:tab/>
        <w:t>20. B</w:t>
        <w:tab/>
        <w:tab/>
        <w:t>10. T</w:t>
        <w:tab/>
        <w:tab/>
        <w:t>10. D</w:t>
        <w:tab/>
        <w:t>20. Q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>Unit 6:  Religion and East Asian Politics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ab/>
        <w:tab/>
        <w:t>Part 2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>11. B</w:t>
        <w:tab/>
        <w:tab/>
        <w:t>1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A</w:t>
        <w:tab/>
        <w:tab/>
        <w:t>12. A</w:t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A</w:t>
        <w:tab/>
        <w:tab/>
        <w:t>13. B</w:t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>14. C</w:t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B</w:t>
        <w:tab/>
        <w:tab/>
        <w:t>15. A</w:t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C</w:t>
        <w:tab/>
        <w:tab/>
        <w:t>16. B</w:t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>17. C</w:t>
        <w:tab/>
        <w:tab/>
        <w:t>7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C</w:t>
        <w:tab/>
        <w:tab/>
        <w:t>18. A</w:t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C</w:t>
        <w:tab/>
        <w:tab/>
        <w:t>19. C</w:t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C</w:t>
        <w:tab/>
        <w:t>20. A</w:t>
        <w:tab/>
        <w:tab/>
        <w:t>10. T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40"/>
          <w:szCs w:val="40"/>
        </w:rPr>
        <w:t>Unit 7:  U.S. Relations--East Asian Cultur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  <w:tab/>
        <w:tab/>
        <w:t>Part 3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A</w:t>
        <w:tab/>
        <w:tab/>
        <w:tab/>
        <w:t>1. C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E</w:t>
        <w:tab/>
        <w:tab/>
        <w:tab/>
        <w:t>2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A</w:t>
        <w:tab/>
        <w:tab/>
        <w:tab/>
        <w:t>3. F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B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A</w:t>
        <w:tab/>
        <w:tab/>
        <w:tab/>
        <w:t>5. A</w:t>
        <w:tab/>
        <w:tab/>
        <w:tab/>
        <w:t>5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A</w:t>
        <w:tab/>
        <w:tab/>
        <w:tab/>
        <w:t>6. D</w:t>
        <w:tab/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ab/>
        <w:tab/>
        <w:tab/>
        <w:tab/>
        <w:t>7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ab/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C</w:t>
        <w:tab/>
        <w:tab/>
        <w:tab/>
        <w:tab/>
        <w:tab/>
        <w:t>10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u w:val="single"/>
        </w:rPr>
      </w:pPr>
      <w:r>
        <w:rPr>
          <w:sz w:val="40"/>
          <w:szCs w:val="40"/>
        </w:rPr>
        <w:t>Unit 8:  Fundamentalism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  <w:tab/>
        <w:tab/>
        <w:t>Part 3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C</w:t>
        <w:tab/>
        <w:tab/>
        <w:tab/>
        <w:t>1. T</w:t>
        <w:tab/>
        <w:tab/>
        <w:tab/>
        <w:t>1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C</w:t>
        <w:tab/>
        <w:tab/>
        <w:tab/>
        <w:t>2. F</w:t>
        <w:tab/>
        <w:tab/>
        <w:tab/>
        <w:t>2. 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C</w:t>
        <w:tab/>
        <w:tab/>
        <w:tab/>
        <w:t>3. F</w:t>
        <w:tab/>
        <w:tab/>
        <w:tab/>
        <w:t>3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T</w:t>
        <w:tab/>
        <w:tab/>
        <w:tab/>
        <w:t>4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B</w:t>
        <w:tab/>
        <w:tab/>
        <w:tab/>
        <w:t>5. T</w:t>
        <w:tab/>
        <w:tab/>
        <w:tab/>
        <w:t>5. 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C</w:t>
        <w:tab/>
        <w:tab/>
        <w:tab/>
        <w:t>6. F</w:t>
        <w:tab/>
        <w:tab/>
        <w:tab/>
        <w:t>6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ab/>
        <w:t>7. T</w:t>
        <w:tab/>
        <w:tab/>
        <w:tab/>
        <w:t>7. 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8. T</w:t>
        <w:tab/>
        <w:tab/>
        <w:tab/>
        <w:t>8. 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A</w:t>
        <w:tab/>
        <w:tab/>
        <w:tab/>
        <w:t>9. T</w:t>
        <w:tab/>
        <w:tab/>
        <w:tab/>
        <w:t>9. 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C</w:t>
        <w:tab/>
        <w:tab/>
        <w:t>10. T</w:t>
        <w:tab/>
        <w:tab/>
        <w:t>10. H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Unit 9a:  Hindu Texts--Societal Implicati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  <w:tab/>
        <w:tab/>
        <w:t>Part 3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F</w:t>
        <w:tab/>
        <w:tab/>
        <w:tab/>
        <w:t>1. A</w:t>
        <w:tab/>
        <w:tab/>
        <w:tab/>
        <w:t>1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F</w:t>
        <w:tab/>
        <w:tab/>
        <w:tab/>
        <w:t>2. A</w:t>
        <w:tab/>
        <w:tab/>
        <w:tab/>
        <w:t>2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T</w:t>
        <w:tab/>
        <w:tab/>
        <w:tab/>
        <w:t>3. A</w:t>
        <w:tab/>
        <w:tab/>
        <w:tab/>
        <w:t>3. 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F</w:t>
        <w:tab/>
        <w:tab/>
        <w:tab/>
        <w:t>4. B</w:t>
        <w:tab/>
        <w:tab/>
        <w:tab/>
        <w:t>4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F</w:t>
        <w:tab/>
        <w:tab/>
        <w:tab/>
        <w:t>5. B</w:t>
        <w:tab/>
        <w:tab/>
        <w:tab/>
        <w:t>5. 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T</w:t>
        <w:tab/>
        <w:tab/>
        <w:tab/>
        <w:t>6. B</w:t>
        <w:tab/>
        <w:tab/>
        <w:tab/>
        <w:t>6. 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F</w:t>
        <w:tab/>
        <w:tab/>
        <w:tab/>
        <w:t>7. B</w:t>
        <w:tab/>
        <w:tab/>
        <w:tab/>
        <w:t>7. 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T</w:t>
        <w:tab/>
        <w:tab/>
        <w:tab/>
        <w:t>8. C</w:t>
        <w:tab/>
        <w:tab/>
        <w:tab/>
        <w:t>8. 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F</w:t>
        <w:tab/>
        <w:tab/>
        <w:tab/>
        <w:t>9. A</w:t>
        <w:tab/>
        <w:tab/>
        <w:tab/>
        <w:t>9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F</w:t>
        <w:tab/>
        <w:tab/>
        <w:t>10. B</w:t>
        <w:tab/>
        <w:tab/>
        <w:t>10.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Unit 9b:  Buddhist Texts--Societal Implicati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C</w:t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>6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A</w:t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C</w:t>
        <w:tab/>
        <w:tab/>
        <w:t>10. F</w:t>
      </w:r>
    </w:p>
    <w:p>
      <w:pPr>
        <w:pStyle w:val="Heading1"/>
        <w:jc w:val="center"/>
        <w:rPr>
          <w:u w:val="single"/>
        </w:rPr>
      </w:pPr>
      <w:r>
        <w:rPr>
          <w:sz w:val="40"/>
          <w:szCs w:val="40"/>
        </w:rPr>
        <w:t>Unit 9c:  Chinese Religious Texts--Societal Implica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C</w:t>
        <w:tab/>
        <w:tab/>
        <w:tab/>
        <w:t>3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A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C</w:t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>6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8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C</w:t>
        <w:tab/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A</w:t>
        <w:tab/>
        <w:tab/>
        <w:t>10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Unit 9d:  Islamic Texts--Societal Implication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C</w:t>
        <w:tab/>
        <w:tab/>
        <w:tab/>
        <w:t>1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A</w:t>
        <w:tab/>
        <w:tab/>
        <w:tab/>
        <w:t>2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D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D</w:t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C</w:t>
        <w:tab/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9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B</w:t>
        <w:tab/>
        <w:tab/>
        <w:t>10. T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40"/>
          <w:szCs w:val="40"/>
        </w:rPr>
        <w:t>Unit 10:  Gender Issu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:</w:t>
        <w:tab/>
        <w:tab/>
        <w:t>Part 2:</w:t>
        <w:tab/>
        <w:tab/>
        <w:tab/>
        <w:tab/>
        <w:t>Part 3: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E</w:t>
        <w:tab/>
        <w:tab/>
        <w:tab/>
        <w:t>1. F</w:t>
        <w:tab/>
        <w:tab/>
        <w:t>11. F</w:t>
        <w:tab/>
        <w:tab/>
        <w:t>1. B</w:t>
        <w:tab/>
        <w:tab/>
        <w:t>11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T</w:t>
        <w:tab/>
        <w:tab/>
        <w:t>12. F</w:t>
        <w:tab/>
        <w:tab/>
        <w:t>2. A</w:t>
        <w:tab/>
        <w:tab/>
        <w:t>12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D</w:t>
        <w:tab/>
        <w:tab/>
        <w:tab/>
        <w:t>3. T</w:t>
        <w:tab/>
        <w:tab/>
        <w:t>13. T</w:t>
        <w:tab/>
        <w:tab/>
        <w:t>3. A</w:t>
        <w:tab/>
        <w:tab/>
        <w:t>13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C</w:t>
        <w:tab/>
        <w:tab/>
        <w:tab/>
        <w:t>4. T</w:t>
        <w:tab/>
        <w:tab/>
        <w:t>14. T</w:t>
        <w:tab/>
        <w:tab/>
        <w:t>4. C</w:t>
        <w:tab/>
        <w:tab/>
        <w:t>14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F</w:t>
        <w:tab/>
        <w:tab/>
        <w:tab/>
        <w:t>5. F</w:t>
        <w:tab/>
        <w:tab/>
        <w:t>15. T</w:t>
        <w:tab/>
        <w:tab/>
        <w:t>5. D</w:t>
        <w:tab/>
        <w:tab/>
        <w:t>15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A</w:t>
        <w:tab/>
        <w:tab/>
        <w:tab/>
        <w:t>6. T</w:t>
        <w:tab/>
        <w:tab/>
        <w:t>16. F</w:t>
        <w:tab/>
        <w:tab/>
        <w:t>6. B</w:t>
        <w:tab/>
        <w:tab/>
        <w:t>16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>7. T</w:t>
        <w:tab/>
        <w:tab/>
        <w:t>17. F</w:t>
        <w:tab/>
        <w:tab/>
        <w:t>7. C</w:t>
        <w:tab/>
        <w:tab/>
        <w:t>17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>8. F</w:t>
        <w:tab/>
        <w:tab/>
        <w:t>18. T</w:t>
        <w:tab/>
        <w:tab/>
        <w:t>8. A</w:t>
        <w:tab/>
        <w:tab/>
        <w:t>18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>9. T</w:t>
        <w:tab/>
        <w:tab/>
        <w:t>19. T</w:t>
        <w:tab/>
        <w:tab/>
        <w:t>9. C</w:t>
        <w:tab/>
        <w:tab/>
        <w:t>19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>10. F</w:t>
        <w:tab/>
        <w:t>20. F</w:t>
        <w:tab/>
        <w:tab/>
        <w:t>10. A</w:t>
        <w:tab/>
        <w:t>2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a: Country Studies--China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  <w:tab/>
        <w:tab/>
        <w:t>Part 3a</w:t>
        <w:tab/>
        <w:tab/>
        <w:t>Part 3b</w:t>
        <w:tab/>
        <w:tab/>
        <w:t>Part 3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  <w:tab/>
        <w:tab/>
        <w:tab/>
        <w:t>1. I</w:t>
        <w:tab/>
        <w:tab/>
        <w:tab/>
        <w:t>1. E</w:t>
        <w:tab/>
        <w:tab/>
        <w:tab/>
        <w:t>1.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T</w:t>
        <w:tab/>
        <w:tab/>
        <w:tab/>
        <w:t>2. C</w:t>
        <w:tab/>
        <w:tab/>
        <w:tab/>
        <w:t>2. C</w:t>
        <w:tab/>
        <w:tab/>
        <w:tab/>
        <w:t>2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3. F</w:t>
        <w:tab/>
        <w:tab/>
        <w:tab/>
        <w:t>3. J</w:t>
        <w:tab/>
        <w:tab/>
        <w:tab/>
        <w:t>3. I</w:t>
        <w:tab/>
        <w:tab/>
        <w:tab/>
        <w:t>3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T</w:t>
        <w:tab/>
        <w:tab/>
        <w:tab/>
        <w:t>4. H</w:t>
        <w:tab/>
        <w:tab/>
        <w:tab/>
        <w:t>4. B</w:t>
        <w:tab/>
        <w:tab/>
        <w:tab/>
        <w:t>4. 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A</w:t>
        <w:tab/>
        <w:tab/>
        <w:tab/>
        <w:t>5. T</w:t>
        <w:tab/>
        <w:tab/>
        <w:tab/>
        <w:t>5. A</w:t>
        <w:tab/>
        <w:tab/>
        <w:tab/>
        <w:t>5. H</w:t>
        <w:tab/>
        <w:tab/>
        <w:tab/>
        <w:t>5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>6. F</w:t>
        <w:tab/>
        <w:tab/>
        <w:tab/>
        <w:t>6. F</w:t>
        <w:tab/>
        <w:tab/>
        <w:tab/>
        <w:t>6. G</w:t>
        <w:tab/>
        <w:tab/>
        <w:tab/>
        <w:t>6. 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ab/>
        <w:t>7. T</w:t>
        <w:tab/>
        <w:tab/>
        <w:tab/>
        <w:t>7. G</w:t>
        <w:tab/>
        <w:tab/>
        <w:tab/>
        <w:t>7. F</w:t>
        <w:tab/>
        <w:tab/>
        <w:tab/>
        <w:t>7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C</w:t>
        <w:tab/>
        <w:tab/>
        <w:tab/>
        <w:t>8. F</w:t>
        <w:tab/>
        <w:tab/>
        <w:tab/>
        <w:t>8. B</w:t>
        <w:tab/>
        <w:tab/>
        <w:tab/>
        <w:t>8. D</w:t>
        <w:tab/>
        <w:tab/>
        <w:tab/>
        <w:t>8. 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9. T</w:t>
        <w:tab/>
        <w:tab/>
        <w:tab/>
        <w:t>9. E</w:t>
        <w:tab/>
        <w:tab/>
        <w:tab/>
        <w:t>9. A</w:t>
        <w:tab/>
        <w:tab/>
        <w:tab/>
        <w:t>9. 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B</w:t>
        <w:tab/>
        <w:tab/>
        <w:t>10. T</w:t>
        <w:tab/>
        <w:tab/>
        <w:t>10. D</w:t>
        <w:tab/>
        <w:tab/>
        <w:t>10. J</w:t>
        <w:tab/>
        <w:tab/>
        <w:t>10. 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b: Country Studies--Mongol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A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B</w:t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>Unit 12c: Country Studies--Japan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ab/>
        <w:tab/>
        <w:tab/>
        <w:t>Part 2</w:t>
        <w:tab/>
        <w:tab/>
        <w:t>Part 3a</w:t>
        <w:tab/>
        <w:tab/>
        <w:t>Part 3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C</w:t>
        <w:tab/>
        <w:tab/>
        <w:tab/>
        <w:t>11. B</w:t>
        <w:tab/>
        <w:tab/>
        <w:t>1. T</w:t>
        <w:tab/>
        <w:tab/>
        <w:tab/>
        <w:t>1. G</w:t>
        <w:tab/>
        <w:tab/>
        <w:tab/>
        <w:t>1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A</w:t>
        <w:tab/>
        <w:tab/>
        <w:tab/>
        <w:t>12. B</w:t>
        <w:tab/>
        <w:tab/>
        <w:t>2. T</w:t>
        <w:tab/>
        <w:tab/>
        <w:tab/>
        <w:t>2. J</w:t>
        <w:tab/>
        <w:tab/>
        <w:tab/>
        <w:t>2. 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13. A</w:t>
        <w:tab/>
        <w:tab/>
        <w:t>3. F</w:t>
        <w:tab/>
        <w:tab/>
        <w:tab/>
        <w:t>3. C</w:t>
        <w:tab/>
        <w:tab/>
        <w:tab/>
        <w:t>3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14. B</w:t>
        <w:tab/>
        <w:tab/>
        <w:t>4. F</w:t>
        <w:tab/>
        <w:tab/>
        <w:tab/>
        <w:t>4. H</w:t>
        <w:tab/>
        <w:tab/>
        <w:tab/>
        <w:t>4. 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A</w:t>
        <w:tab/>
        <w:tab/>
        <w:tab/>
        <w:t>15. B</w:t>
        <w:tab/>
        <w:tab/>
        <w:t>5. F</w:t>
        <w:tab/>
        <w:tab/>
        <w:tab/>
        <w:t>5. I</w:t>
        <w:tab/>
        <w:tab/>
        <w:tab/>
        <w:t>5. 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A</w:t>
        <w:tab/>
        <w:tab/>
        <w:tab/>
        <w:t>16. C</w:t>
        <w:tab/>
        <w:tab/>
        <w:t>6. F</w:t>
        <w:tab/>
        <w:tab/>
        <w:tab/>
        <w:t>6. F</w:t>
        <w:tab/>
        <w:tab/>
        <w:tab/>
        <w:t>6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ab/>
        <w:t>17. C</w:t>
        <w:tab/>
        <w:tab/>
        <w:t>7. T</w:t>
        <w:tab/>
        <w:tab/>
        <w:tab/>
        <w:t>7. A</w:t>
        <w:tab/>
        <w:tab/>
        <w:tab/>
        <w:t>7. 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18. A</w:t>
        <w:tab/>
        <w:tab/>
        <w:t>8. F</w:t>
        <w:tab/>
        <w:tab/>
        <w:tab/>
        <w:t>8. B</w:t>
        <w:tab/>
        <w:tab/>
        <w:tab/>
        <w:t>8.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C</w:t>
        <w:tab/>
        <w:tab/>
        <w:tab/>
        <w:t>19. A</w:t>
        <w:tab/>
        <w:tab/>
        <w:t>9. F</w:t>
        <w:tab/>
        <w:tab/>
        <w:tab/>
        <w:t>9. D</w:t>
        <w:tab/>
        <w:tab/>
        <w:tab/>
        <w:t>9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A</w:t>
        <w:tab/>
        <w:tab/>
        <w:t>20. A</w:t>
        <w:tab/>
        <w:tab/>
        <w:t>10. T</w:t>
        <w:tab/>
        <w:tab/>
        <w:t>10. E</w:t>
        <w:tab/>
        <w:tab/>
        <w:t>10. 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>Unit 12d: Country Studies--Korea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A</w:t>
        <w:tab/>
        <w:tab/>
        <w:tab/>
        <w:t>1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A</w:t>
        <w:tab/>
        <w:tab/>
        <w:tab/>
        <w:t>4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A</w:t>
        <w:tab/>
        <w:tab/>
        <w:tab/>
        <w:t>5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A</w:t>
        <w:tab/>
        <w:tab/>
        <w:tab/>
        <w:t>6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A</w:t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A</w:t>
        <w:tab/>
        <w:tab/>
        <w:t>10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e: Country Studies--Thailan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C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A</w:t>
        <w:tab/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3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A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C</w:t>
        <w:tab/>
        <w:tab/>
        <w:tab/>
        <w:t>5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A</w:t>
        <w:tab/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C</w:t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B</w:t>
        <w:tab/>
        <w:tab/>
        <w:t>10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f: Country Studies--Vietna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ab/>
        <w:tab/>
        <w:tab/>
        <w:t>Part 2</w:t>
        <w:tab/>
        <w:tab/>
        <w:t>Part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1. B</w:t>
        <w:tab/>
        <w:tab/>
        <w:t>1. F</w:t>
        <w:tab/>
        <w:tab/>
        <w:tab/>
        <w:t>1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12. A</w:t>
        <w:tab/>
        <w:tab/>
        <w:t>2. T</w:t>
        <w:tab/>
        <w:tab/>
        <w:tab/>
        <w:t>2. 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13. A</w:t>
        <w:tab/>
        <w:tab/>
        <w:t>3. T</w:t>
        <w:tab/>
        <w:tab/>
        <w:tab/>
        <w:t>3. 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A</w:t>
        <w:tab/>
        <w:tab/>
        <w:tab/>
        <w:t>14. B</w:t>
        <w:tab/>
        <w:tab/>
        <w:t>4. F</w:t>
        <w:tab/>
        <w:tab/>
        <w:tab/>
        <w:t>4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A</w:t>
        <w:tab/>
        <w:tab/>
        <w:tab/>
        <w:t>15. B</w:t>
        <w:tab/>
        <w:tab/>
        <w:t>5. T</w:t>
        <w:tab/>
        <w:tab/>
        <w:tab/>
        <w:t>5.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>16. B</w:t>
        <w:tab/>
        <w:tab/>
        <w:t>6. F</w:t>
        <w:tab/>
        <w:tab/>
        <w:tab/>
        <w:t>6. 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A</w:t>
        <w:tab/>
        <w:tab/>
        <w:tab/>
        <w:t>17. A</w:t>
        <w:tab/>
        <w:tab/>
        <w:t>7. F</w:t>
        <w:tab/>
        <w:tab/>
        <w:tab/>
        <w:t>7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18. B</w:t>
        <w:tab/>
        <w:tab/>
        <w:t>8. F</w:t>
        <w:tab/>
        <w:tab/>
        <w:tab/>
        <w:t>8. 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19. B</w:t>
        <w:tab/>
        <w:tab/>
        <w:t>9. F</w:t>
        <w:tab/>
        <w:tab/>
        <w:tab/>
        <w:t>9. 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B</w:t>
        <w:tab/>
        <w:tab/>
        <w:t>20. A</w:t>
        <w:tab/>
        <w:tab/>
        <w:t>10. T</w:t>
        <w:tab/>
        <w:tab/>
        <w:t>10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g: Philippin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  <w:tab/>
        <w:tab/>
        <w:t>Part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  <w:tab/>
        <w:tab/>
        <w:tab/>
        <w:t>1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C</w:t>
        <w:tab/>
        <w:tab/>
        <w:tab/>
        <w:t>2. T</w:t>
        <w:tab/>
        <w:tab/>
        <w:tab/>
        <w:t>2. 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3. F</w:t>
        <w:tab/>
        <w:tab/>
        <w:tab/>
        <w:t>3. 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A</w:t>
        <w:tab/>
        <w:tab/>
        <w:tab/>
        <w:t>4. F</w:t>
        <w:tab/>
        <w:tab/>
        <w:tab/>
        <w:t>4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A</w:t>
        <w:tab/>
        <w:tab/>
        <w:tab/>
        <w:t>5. T</w:t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>6. T</w:t>
        <w:tab/>
        <w:tab/>
        <w:tab/>
        <w:t>6.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ab/>
        <w:t>7. F</w:t>
        <w:tab/>
        <w:tab/>
        <w:tab/>
        <w:t>7. 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8. F</w:t>
        <w:tab/>
        <w:tab/>
        <w:tab/>
        <w:t>8. 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C</w:t>
        <w:tab/>
        <w:tab/>
        <w:tab/>
        <w:t>9. F</w:t>
        <w:tab/>
        <w:tab/>
        <w:tab/>
        <w:t>9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B</w:t>
        <w:tab/>
        <w:tab/>
        <w:t>10. T</w:t>
        <w:tab/>
        <w:tab/>
        <w:t>10. 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h: Country Studies--Myanmar, Cambodia, Laos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C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A</w:t>
        <w:tab/>
        <w:tab/>
        <w:tab/>
        <w:t>5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C</w:t>
        <w:tab/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A</w:t>
        <w:tab/>
        <w:tab/>
        <w:tab/>
        <w:t>7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8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B</w:t>
        <w:tab/>
        <w:tab/>
        <w:t>10. 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i: Country Studies--Indonesia Archipelag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>2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>3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C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C</w:t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C</w:t>
        <w:tab/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B</w:t>
        <w:tab/>
        <w:tab/>
        <w:tab/>
        <w:t>7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B</w:t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>9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  <w:tab/>
        <w:tab/>
        <w:t>10. T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2j: Country Studies--Australia and New Zealan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art 1</w:t>
        <w:tab/>
        <w:tab/>
        <w:t>Part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A</w:t>
        <w:tab/>
        <w:tab/>
        <w:tab/>
        <w:t>2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A</w:t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>4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B</w:t>
        <w:tab/>
        <w:tab/>
        <w:tab/>
        <w:t>5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720" w:gutter="0" w:header="720" w:top="1440" w:footer="720" w:bottom="1440"/>
      <w:pgNumType w:start="2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left="-72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Answer Key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  </w:t>
    </w:r>
    <w:r>
      <w:rPr>
        <w:rFonts w:eastAsia="Arial" w:cs="Arial" w:ascii="Arial" w:hAnsi="Arial"/>
        <w:b/>
        <w:bCs/>
      </w:rPr>
      <w:t>Answer Ke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09:45:00Z</dcterms:created>
  <dc:creator>kenneth l. sampson</dc:creator>
  <dc:description/>
  <dc:language>en-US</dc:language>
  <cp:lastModifiedBy>kenneth l. sampson</cp:lastModifiedBy>
  <cp:lastPrinted>1998-05-08T09:47:00Z</cp:lastPrinted>
  <dcterms:modified xsi:type="dcterms:W3CDTF">1998-05-08T10:32:00Z</dcterms:modified>
  <cp:revision>3</cp:revision>
  <dc:subject/>
  <dc:title>Unit 1:  Cultural Awareness</dc:title>
</cp:coreProperties>
</file>