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Gestures and Tabo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1--True or False</w:t>
            </w:r>
            <w:r>
              <w:rPr>
                <w:b/>
                <w:bCs/>
              </w:rPr>
              <w:t xml:space="preserve">  Place a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b/>
                <w:bCs/>
              </w:rPr>
              <w:t xml:space="preserve"> or an</w:t>
            </w:r>
            <w:r>
              <w:rPr>
                <w:rFonts w:eastAsia="Arial" w:cs="Arial" w:ascii="Arial" w:hAnsi="Arial"/>
                <w:b/>
                <w:bCs/>
              </w:rPr>
              <w:t xml:space="preserve"> F</w:t>
            </w:r>
            <w:r>
              <w:rPr>
                <w:b/>
                <w:bCs/>
              </w:rPr>
              <w:t xml:space="preserve"> in the blank provided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86865" cy="120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According to Lt. Gen. Pagonis, Chief of Logistics during </w:t>
        <w:tab/>
        <w:t xml:space="preserve">Desert Storm, soldiers, sailors, airmen and marines showed </w:t>
        <w:tab/>
        <w:t xml:space="preserve">sensitive and knowledgeable cross-cultural abilities while </w:t>
        <w:tab/>
        <w:t>deployed during the recent Middle East confli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Impulsive, up-front, let-it-all-hang-out behavior</w:t>
        <w:tab/>
        <w:t xml:space="preserve"> </w:t>
        <w:tab/>
        <w:t>contributes to good cross-cultural intera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Establishing solid relations with friends from other </w:t>
        <w:tab/>
        <w:t xml:space="preserve">cultures comes by treating individuals as if they were </w:t>
        <w:tab/>
        <w:t xml:space="preserve">entering our living rooms--dispensing courtesy and grace all </w:t>
        <w:tab/>
        <w:t>al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East Asian traditions extend back only to the 15th </w:t>
        <w:tab/>
        <w:t>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Many East Asian cultures bestow great respect and honor </w:t>
        <w:tab/>
        <w:t>on their elderly family mem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Most cultures generously accept people who show a </w:t>
        <w:tab/>
        <w:t>consideration of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Peoples of China value the frank, abrupt, direct </w:t>
        <w:tab/>
        <w:t>approach in their intera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The concept of face applies only to Asian societies and </w:t>
        <w:tab/>
        <w:t>cult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Saving face--whether for personal, other group members, </w:t>
        <w:tab/>
        <w:t xml:space="preserve">and superiors--is of central importance to many Asian </w:t>
        <w:tab/>
        <w:t>cult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Visibly showing anger and being directly confrontive </w:t>
        <w:tab/>
        <w:t>are valued Chinese cultural trai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Since many Westerners are viewed as outsiders, it </w:t>
        <w:tab/>
        <w:t xml:space="preserve">doesn’t matter whether they make fun of traditional Chinese </w:t>
        <w:tab/>
        <w:t>belief or n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_____ When giving a business card or gift to an East Asian </w:t>
        <w:tab/>
        <w:t>person, it is best to use both ha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_____ In many East Asian cultures, when applauded it is </w:t>
        <w:tab/>
        <w:t>customary to return the applause by handclapp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_____ Silence, a sign of politeness and contemplation, is a </w:t>
        <w:tab/>
        <w:t>virtue in many East Asian cult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_____ Public displays of affection are a commonplace </w:t>
        <w:tab/>
        <w:t>occurrence in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_____ Travelers can expect pushing and shoving when boarding </w:t>
        <w:tab/>
        <w:t>public transportation in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_____ In some East Asian cultures, to suck air in quickly and </w:t>
        <w:tab/>
        <w:t xml:space="preserve">audibly between the teeth is a common reaction to something </w:t>
        <w:tab/>
        <w:t>surprising or a difficult re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_____ Before taking photographs of local peoples, it is best </w:t>
        <w:tab/>
        <w:t>to ask permi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_____ Chinese culture is a “touching” society.  Individuals </w:t>
        <w:tab/>
        <w:t>are very demonstrative in their outward behavi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_____ In China, formal dinners and banquets may employ </w:t>
        <w:tab/>
        <w:t>Western rules for polite ea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6692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46.3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1186180" cy="1332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Multiple Choice</w:t>
            </w:r>
            <w:r>
              <w:rPr>
                <w:b/>
                <w:bCs/>
              </w:rPr>
              <w:t xml:space="preserve">  Place the letter of the most correct response in the blank provided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The concept of face con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picture of a person in a mirr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avoidance of embarrassment, failure, defeat or </w:t>
        <w:tab/>
        <w:tab/>
        <w:tab/>
        <w:tab/>
        <w:t>contradi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new vistas for personal understanding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importance of saving face results, in part, from an emphasis up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armony, tolerance and group solidar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personal ambition, prestige and striv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aintaining the right appearance at all ti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When offering criticism to a Chinese counterpart, it is best to do 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quickly, directly and then forget about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in private with many expressions of positive reg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only when necessary, in the presence of two or three </w:t>
        <w:tab/>
        <w:tab/>
        <w:tab/>
        <w:t>witnes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Throughout her history, China often regarded outsiders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nfide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arbari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interesting frie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Personal space for friends in China is ___________ that in the W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ore 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bout the same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ess 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When eating with chopsticks, it is always best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vigorously rub the wooden sticks together before eating </w:t>
        <w:tab/>
        <w:tab/>
        <w:tab/>
        <w:t>in the presence of your ho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begin eating after your host picks up his or her </w:t>
        <w:tab/>
        <w:tab/>
        <w:tab/>
        <w:tab/>
        <w:t>chopstic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tick chopsticks straight up in your cooked r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What traits are necessary to establish strong alliances with people of other cultur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ssertive assurance and domineering confid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Wholehearted effort and unremitting stu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pologetic attitudes and condescending outloo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According to Roger Axtell, the ultimate gesture positively recognized most everywhere in the world, is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fr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irm handshak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m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The term _______ describes when individuals subordinate their personal goals to that of the larger gro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so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ollectiv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retic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In China, the smallest unit of society is the 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ndivid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t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oll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82825" cy="3432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343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ever be afraid to try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258"/>
      </w:tblGrid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Sources Used in Gestures and Tabo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drawing>
                <wp:inline distT="0" distB="0" distL="0" distR="0">
                  <wp:extent cx="1924685" cy="14846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xtell, Roger, </w:t>
      </w:r>
      <w:r>
        <w:rPr>
          <w:b/>
          <w:bCs/>
          <w:u w:val="single"/>
        </w:rPr>
        <w:t>Gestures, The Do’s and Taboos of Body Language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Around the World</w:t>
      </w:r>
      <w:r>
        <w:rPr>
          <w:b/>
          <w:bCs/>
        </w:rPr>
        <w:t>, (New York: John Wiley and Sons, 199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gess, Alan, </w:t>
      </w:r>
      <w:r>
        <w:rPr>
          <w:b/>
          <w:bCs/>
          <w:u w:val="single"/>
        </w:rPr>
        <w:t>The Inn of the Sixth Happiness</w:t>
      </w:r>
      <w:r>
        <w:rPr>
          <w:b/>
          <w:bCs/>
        </w:rPr>
        <w:t xml:space="preserve">, (NY: Bantam Books, </w:t>
        <w:tab/>
        <w:t xml:space="preserve">1963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Historical novel of an English woman’s courage during WW II </w:t>
        <w:tab/>
        <w:t xml:space="preserve">China.  Few resources inspire and sensitize to new cultures </w:t>
        <w:tab/>
        <w:t>as do well-written nove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irbank, John and Frank Kernan, (eds.), </w:t>
      </w:r>
      <w:r>
        <w:rPr>
          <w:b/>
          <w:bCs/>
          <w:u w:val="single"/>
        </w:rPr>
        <w:t>Chinese Ways in Warfare</w:t>
      </w:r>
      <w:r>
        <w:rPr>
          <w:b/>
          <w:bCs/>
        </w:rPr>
        <w:t xml:space="preserve">, </w:t>
        <w:tab/>
        <w:t xml:space="preserve">(Cambridge, Mass: Harvard Press, 1974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 collection of essays.  Specific Chinese outlooks on war </w:t>
        <w:tab/>
        <w:t xml:space="preserve">include (1) the tendency to downplay heroism and violence, </w:t>
        <w:tab/>
        <w:t xml:space="preserve">(2) a tradition of defense leading to enemy exhaustion </w:t>
        <w:tab/>
        <w:t xml:space="preserve">rather than offense and (3) linkage between militarism and </w:t>
        <w:tab/>
        <w:t>bureaucracy rather than militarism and commercial expa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rsey, John, </w:t>
      </w:r>
      <w:r>
        <w:rPr>
          <w:b/>
          <w:bCs/>
          <w:u w:val="single"/>
        </w:rPr>
        <w:t>The Call</w:t>
      </w:r>
      <w:r>
        <w:rPr>
          <w:b/>
          <w:bCs/>
        </w:rPr>
        <w:t>, (NY: Alfred Knopf, 198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amphausen, Roy, </w:t>
      </w:r>
      <w:r>
        <w:rPr>
          <w:b/>
          <w:bCs/>
          <w:u w:val="single"/>
        </w:rPr>
        <w:t>Trip Report</w:t>
      </w:r>
      <w:r>
        <w:rPr>
          <w:b/>
          <w:bCs/>
        </w:rPr>
        <w:t xml:space="preserve">, U.S. Embassy, Beijing, China, (10 </w:t>
        <w:tab/>
        <w:t>Sep 96), Foreign Area Officer Library, DLIFLC, P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k, John, </w:t>
      </w:r>
      <w:r>
        <w:rPr>
          <w:b/>
          <w:bCs/>
          <w:u w:val="single"/>
        </w:rPr>
        <w:t>The Prince of Our Disorder</w:t>
      </w:r>
      <w:r>
        <w:rPr>
          <w:b/>
          <w:bCs/>
        </w:rPr>
        <w:t>, (NY: Little, Brown, 197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ixon, Richard, </w:t>
      </w:r>
      <w:r>
        <w:rPr>
          <w:b/>
          <w:bCs/>
          <w:u w:val="single"/>
        </w:rPr>
        <w:t>The Memoirs of Richard Nixon, Vol II</w:t>
      </w:r>
      <w:r>
        <w:rPr>
          <w:b/>
          <w:bCs/>
        </w:rPr>
        <w:t xml:space="preserve">, (NY: Warner </w:t>
        <w:tab/>
        <w:t>Books, 197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gonis, William G., </w:t>
      </w:r>
      <w:r>
        <w:rPr>
          <w:b/>
          <w:bCs/>
          <w:u w:val="single"/>
        </w:rPr>
        <w:t>Moving Mountains</w:t>
      </w:r>
      <w:r>
        <w:rPr>
          <w:b/>
          <w:bCs/>
        </w:rPr>
        <w:t xml:space="preserve">, (Boston, Mass: Harvard </w:t>
        <w:tab/>
        <w:t>Business School, 199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kabelund, Grant (ed.), </w:t>
      </w:r>
      <w:r>
        <w:rPr>
          <w:b/>
          <w:bCs/>
          <w:u w:val="single"/>
        </w:rPr>
        <w:t>Culturgrams--The Nations Around Us, Vo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II</w:t>
      </w:r>
      <w:r>
        <w:rPr>
          <w:b/>
          <w:bCs/>
        </w:rPr>
        <w:t>, (Garrett Park, MD: Garrett Park Press, 199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lim, Viscount, </w:t>
      </w:r>
      <w:r>
        <w:rPr>
          <w:b/>
          <w:bCs/>
          <w:u w:val="single"/>
        </w:rPr>
        <w:t>Defeat Into Victory</w:t>
      </w:r>
      <w:r>
        <w:rPr>
          <w:b/>
          <w:bCs/>
        </w:rPr>
        <w:t>, (London: MacMillan, 198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01165" cy="1457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ryant, Adam, “A Ritual Loses Its Grip,” (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6 Jul </w:t>
        <w:tab/>
        <w:t>997), Section 4, p.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History of handshake use and development, plus present and </w:t>
        <w:tab/>
        <w:t xml:space="preserve">future prospects.  Author states, “The handshake...is being </w:t>
        <w:tab/>
        <w:t xml:space="preserve">shaken itself, devalued as a symbol of trustworthiness and </w:t>
        <w:tab/>
        <w:t xml:space="preserve">denounced as a healthy threat at the same time that </w:t>
        <w:tab/>
        <w:t>technology holds the promise of upgrading it for new uses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Culture Shock! Guides to Customs and Etiquette</w:t>
      </w:r>
      <w:r>
        <w:rPr>
          <w:b/>
          <w:bCs/>
        </w:rPr>
        <w:t xml:space="preserve">, (Portland, </w:t>
        <w:tab/>
        <w:t xml:space="preserve">Oregon: Graphic Arts Center Publishing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is series is recommended by The Overseas Briefing Center, </w:t>
        <w:tab/>
        <w:t xml:space="preserve">National Foreign Affairs Training Center, U.S. Department of </w:t>
        <w:tab/>
        <w:t xml:space="preserve">State, Washington, DC, 20520.  Titles include listing on </w:t>
        <w:tab/>
        <w:t xml:space="preserve">Borneo, Burma, Korea, Malaysia, Philippines, Singapore, </w:t>
        <w:tab/>
        <w:t xml:space="preserve">Taiwan, China, Hong Kong, Indonesia, Japan Thailand and </w:t>
        <w:tab/>
        <w:t>Vietn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arris, Philip and Robert Moran, </w:t>
      </w:r>
      <w:r>
        <w:rPr>
          <w:b/>
          <w:bCs/>
          <w:u w:val="single"/>
        </w:rPr>
        <w:t>Managing Cultural Differences</w:t>
      </w:r>
      <w:r>
        <w:rPr>
          <w:b/>
          <w:bCs/>
        </w:rPr>
        <w:t xml:space="preserve">, </w:t>
        <w:tab/>
        <w:t xml:space="preserve">(Houston, Texas: Gulf Publications, 1991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utstanding text on cross-cultural communication from a </w:t>
        <w:tab/>
        <w:t xml:space="preserve">business person’s perspective.  The authors give practical </w:t>
        <w:tab/>
        <w:t>guidance for various regions of the world.  (Aiso Library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Morrison, Terri, George Borden, Wayne Conaway, </w:t>
      </w:r>
      <w:r>
        <w:rPr>
          <w:b/>
          <w:bCs/>
          <w:u w:val="single"/>
        </w:rPr>
        <w:t xml:space="preserve">Kiss, Bow or Shake </w:t>
      </w:r>
      <w:r>
        <w:rPr>
          <w:b/>
          <w:bCs/>
        </w:rPr>
        <w:tab/>
      </w:r>
      <w:r>
        <w:rPr>
          <w:b/>
          <w:bCs/>
          <w:u w:val="single"/>
        </w:rPr>
        <w:t>Hands: How To Do Business in Sixty Countries</w:t>
      </w:r>
      <w:r>
        <w:rPr>
          <w:b/>
          <w:bCs/>
        </w:rPr>
        <w:t xml:space="preserve">, (Holbrook, </w:t>
        <w:tab/>
        <w:t>Mass: Bob Adams, 1994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imple Guides to Customs and Etiquette</w:t>
      </w:r>
      <w:r>
        <w:rPr>
          <w:b/>
          <w:bCs/>
        </w:rPr>
        <w:t xml:space="preserve">, (Kent, England: Global </w:t>
        <w:tab/>
        <w:t xml:space="preserve">Books, Ltd.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lso recommended by The Overseas Briefing Center.  Series </w:t>
        <w:tab/>
        <w:t xml:space="preserve">includes listings on China, Japan, Korea, Singapore and </w:t>
        <w:tab/>
        <w:t>Thai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45055" cy="2308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ife on the battlefield is short for the unprepared...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eneral Edward C. Mey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start="156"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</w:t>
    </w:r>
    <w:r>
      <w:rPr>
        <w:rFonts w:eastAsia="Arial" w:cs="Arial" w:ascii="Arial" w:hAnsi="Arial"/>
        <w:b/>
        <w:bCs/>
      </w:rPr>
      <w:t>Unit 4: Gestures and Tabo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6:12:00Z</dcterms:created>
  <dc:creator>kenneth l. sampson</dc:creator>
  <dc:description/>
  <dc:language>en-US</dc:language>
  <cp:lastModifiedBy>kenneth l. sampson</cp:lastModifiedBy>
  <dcterms:modified xsi:type="dcterms:W3CDTF">1998-01-12T16:45:00Z</dcterms:modified>
  <cp:revision>2</cp:revision>
  <dc:subject/>
  <dc:title/>
</cp:coreProperties>
</file>